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>
          <w:trHeight w:val="11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роприятия по управлению  муниципальным имуществом и имуществом находящим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 0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 872,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 04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 872,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 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3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 692,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й собственности (аренда, безвозмездное пользование) за которые оплачиваются коммунальные услуги на 2024-2026 годы 50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го имущества подлежащие содержанию и техническому обслуживанию на 2024-2026 годы 2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правляющих компаний осуществляющих, содержание объектов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5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бъектов муниципального имущества, за которые осуществляются взносы на капитальный ремонт общего имущества многоквартирного дома на 2024-2026 годы 42 шт., количество отчетов об установлении рыночной стоимости и стоимости годовой арендной платы за использование муниципального имущества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униципальное казенное учреждение «Жилищно-коммунальное хозяйство, строительство, транспорт и связь Тимашевского городского поселения Тимашевского района»; отдел по делам ГО и ЧС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 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3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 692,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276"/>
        <w:gridCol w:w="992"/>
        <w:gridCol w:w="992"/>
        <w:gridCol w:w="992"/>
        <w:gridCol w:w="3544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объектов муниципальной казны Тимашевского городского поселения Тимашевского района, за которые оплачивается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 на 2024-2026 годы 3 ед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Учетно-расчетное управление» 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 шт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2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872,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872,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</w:t>
            </w:r>
          </w:p>
        </w:tc>
      </w:tr>
      <w:tr>
        <w:trPr>
          <w:trHeight w:val="225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ашевского городского </w:t>
            </w:r>
          </w:p>
        </w:tc>
      </w:tr>
      <w:tr>
        <w:trPr>
          <w:trHeight w:val="188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 Н.В. Сиди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Елена</cp:lastModifiedBy>
  <cp:lastPrinted>2025-11-13T08:32:00Z</cp:lastPrinted>
  <dcterms:modified xsi:type="dcterms:W3CDTF">2026-02-18T06:41:00Z</dcterms:modified>
  <cp:revision>217</cp:revision>
  <dc:subject/>
  <dc:title/>
</cp:coreProperties>
</file>